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_ 2 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ružná kotelna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Projekt plynu</w:t>
      </w:r>
      <w:r>
        <w:rPr>
          <w:b/>
          <w:sz w:val="28"/>
        </w:rPr>
        <w:t xml:space="preserve"> pro stavební povolení a provádění stavby</w:t>
      </w:r>
      <w:r>
        <w:rPr>
          <w:sz w:val="28"/>
        </w:rPr>
        <w:t xml:space="preserve"> je zpracován do stavebního výkresu v měřítku 1:5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1.Úvo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ílem plynofikace objektu (budova SPO,D) je zajištění požadovaného množství zemního plynu pro jeho novou plynovou koteln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2.Základní údaj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Druh plynu                                         zemní plyn</w:t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Tlak plynu                                          2,0 kPa                             </w:t>
      </w:r>
    </w:p>
    <w:p>
      <w:pPr>
        <w:pStyle w:val="Normal"/>
        <w:jc w:val="both"/>
        <w:rPr>
          <w:sz w:val="28"/>
        </w:rPr>
      </w:pPr>
      <w:r>
        <w:rPr>
          <w:color w:val="FF0000"/>
          <w:sz w:val="28"/>
        </w:rPr>
        <w:t xml:space="preserve">                   </w:t>
      </w:r>
      <w:r>
        <w:rPr>
          <w:sz w:val="28"/>
        </w:rPr>
        <w:t xml:space="preserve"> </w:t>
      </w:r>
      <w:r>
        <w:rPr>
          <w:sz w:val="28"/>
        </w:rPr>
        <w:t>Požadované množství plynu            16,2 m</w:t>
      </w:r>
      <w:r>
        <w:rPr>
          <w:sz w:val="28"/>
          <w:vertAlign w:val="superscript"/>
        </w:rPr>
        <w:t>3</w:t>
      </w:r>
      <w:r>
        <w:rPr>
          <w:sz w:val="28"/>
        </w:rPr>
        <w:t>/hod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color w:val="FF0000"/>
          <w:sz w:val="28"/>
        </w:rPr>
        <w:t xml:space="preserve">                                                  </w:t>
      </w:r>
      <w:r>
        <w:rPr>
          <w:sz w:val="28"/>
        </w:rPr>
        <w:t>25.740,0 Nm</w:t>
      </w:r>
      <w:r>
        <w:rPr>
          <w:sz w:val="28"/>
          <w:vertAlign w:val="superscript"/>
        </w:rPr>
        <w:t>3</w:t>
      </w:r>
      <w:r>
        <w:rPr>
          <w:sz w:val="28"/>
        </w:rPr>
        <w:t>/ro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3.NTL areálový plynovo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o napojení objektu na rozvod plynu je využita stávající NTL areálový plynovod,na který je napojena NTL odbočka.Ta je zavedena do uzavíratelné větratelné skříně označené HUP a umístěné u obvodové zdi budovy SPO.Zde je osazena stávajícím HUP pro objekt.Tento stávající HUP bude zachová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zhled k zásahu do M plynu bude stávající skříň zrušena a nahrazena novou uzavíratelnou větratelnou skříni min.1700/1200/450 označenou HUP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4.M plynu</w:t>
      </w:r>
    </w:p>
    <w:p>
      <w:pPr>
        <w:pStyle w:val="Normal"/>
        <w:jc w:val="both"/>
        <w:rPr/>
      </w:pPr>
      <w:r>
        <w:rPr>
          <w:sz w:val="28"/>
        </w:rPr>
        <w:t>Veškeré rozvodné potrubí od stávajícího HUP pro objekt včetně armatur a plynoměrů (G25 pro kotelnu a G4 pro byt školníka) bude demontováno.</w:t>
      </w:r>
    </w:p>
    <w:p>
      <w:pPr>
        <w:pStyle w:val="Normal"/>
        <w:jc w:val="both"/>
        <w:rPr/>
      </w:pPr>
      <w:r>
        <w:rPr>
          <w:sz w:val="28"/>
          <w:szCs w:val="28"/>
        </w:rPr>
        <w:t>Za stávající HUP pro objekt bude napojeno nové potrubí DN 50.Na toto potrubí bude napojen stávající plynoměr G25 (rozteč 335,0 mm) s rozpěrkou a konzolou,který bude sloužit k měření spotřeby plynu kotelny.Vedle G25 bude na nové potrubí napojen stávající plynoměr G4 (rozteč 250,0 mm) s rozpěrkou,který bude sloužit k měření spotřeby plynu bytu školníka.Tento plynoměr bude osazen na vstupu a výstupu kulovým kohoutem DN 1“.Za G25 bude osazen kulový kohout DN 2“,který bude sloužit jako HUP pro kotelnu.Dle G 90802 bude za HUP pro kotelnu vsazen bezpečnostní uzávěr BAP DN 50,který zavře přívod plynu do kotelny při vzniku havarijního stavu (únik plynu,překročení teploty topné vody,teploty v kotelně,pokles tlaku, atd.).</w:t>
      </w:r>
    </w:p>
    <w:p>
      <w:pPr>
        <w:pStyle w:val="TextBody"/>
        <w:jc w:val="both"/>
        <w:rPr/>
      </w:pPr>
      <w:r>
        <w:rPr>
          <w:u w:val="single"/>
        </w:rPr>
        <w:t>Před zahájením montáže si montážní firma (investor) zajistí u RWE s.r.o. demontáž a následně montáž stávajících plynoměrů.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 xml:space="preserve">                                                           </w:t>
      </w:r>
      <w:r>
        <w:rPr/>
        <w:t>_ 3 _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5.Plynofikace kotelny</w:t>
      </w:r>
    </w:p>
    <w:p>
      <w:pPr>
        <w:pStyle w:val="TextBody"/>
        <w:jc w:val="both"/>
        <w:rPr/>
      </w:pPr>
      <w:r>
        <w:rPr/>
        <w:t>Dle ČSN 070703 se jedná o kotelnu III.kategorie s výkonem do 500,0 kW.Větrání kotelny a přívod vzduchu pro spalování řeší profese ÚT.Při  vstupem do kotelny bude osazeno STOP tlačítko k odstavení automatiky kotlů.Dveře do kotelny budou opatřena samozavíračem.</w:t>
      </w:r>
    </w:p>
    <w:p>
      <w:pPr>
        <w:pStyle w:val="TextBody"/>
        <w:jc w:val="both"/>
        <w:rPr/>
      </w:pPr>
      <w:r>
        <w:rPr/>
        <w:t>V kotelně budou osazeny dva plynové kondenzační kotle o výkonu 2x 76,2 kW=152,4 kW.Odvod spalin od kotle č.1 a č.2 bude zajištěn od každého kotle samotným kouřovodem DN 110,které budou napojeny na společný kouřovod DN 160.Ten bude napojen na samostatný komínový průduch.Vše řeší ÚT.</w:t>
      </w:r>
    </w:p>
    <w:p>
      <w:pPr>
        <w:pStyle w:val="TextBody"/>
        <w:jc w:val="both"/>
        <w:rPr/>
      </w:pPr>
      <w:r>
        <w:rPr/>
        <w:t>Pro napojení kotlů na rozvod plynu bude využit stávající NTL plynovod DN 6/4“,který je zaveden přes sklad do kotelny (v kotelně bude ostatní plynové potrubí včetně armatur zrušeno).Zde na něj bude napojen nový plynovod DN 50,který bude zaveden pod kotle a který bude napojen na akumulační potrubí DN 125.Na toto akumulační potrubí budou napojeny dvě</w:t>
      </w:r>
      <w:r>
        <w:rPr>
          <w:color w:val="FF0000"/>
        </w:rPr>
        <w:t xml:space="preserve"> </w:t>
      </w:r>
      <w:r>
        <w:rPr/>
        <w:t xml:space="preserve">stoupačky ,které budou svedeny ke kotlům.Každá stoupačka bude opatřena kulovým kohoutem ,manometrem a odvzdušňovacím potrubím,které bude vyvedeno přes sklad do nové skříně M plynu.Při odvzdušňování potrubí bude skříň M plynu otevřena a jeden pracovník zajistí u skříně zákaz vstupu osobám s otevřeným ohněm (napsat do provozního řádu kotelny). </w:t>
      </w:r>
    </w:p>
    <w:p>
      <w:pPr>
        <w:pStyle w:val="TextBody"/>
        <w:jc w:val="both"/>
        <w:rPr/>
      </w:pPr>
      <w:r>
        <w:rPr/>
        <w:t>Kotelna bude provozována s občasným dozorem,který bude sledovat základní teploty,tlaky a funkčnost zařízení.Vedení potrubí,napojení zařízení na rozvod je zřejmé z výkresů.Kotelnu opatřit vybavením dle ČSN 070703.Dveře kotelny,M+R plynu a HUP označit dle platných předpisů.Potrubí uzemnit dle ČSN EN 62305.</w:t>
      </w:r>
    </w:p>
    <w:p>
      <w:pPr>
        <w:pStyle w:val="TextBody"/>
        <w:jc w:val="both"/>
        <w:rPr/>
      </w:pPr>
      <w:r>
        <w:rPr/>
        <w:t xml:space="preserve">Nové rozvodné potrubí,napojené na G4,napojit na stávající NTL plynovod pro byt školníka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u w:val="single"/>
        </w:rPr>
        <w:t>6.Zkouška plynovodu</w:t>
      </w:r>
    </w:p>
    <w:p>
      <w:pPr>
        <w:pStyle w:val="Normal"/>
        <w:jc w:val="both"/>
        <w:rPr/>
      </w:pPr>
      <w:r>
        <w:rPr>
          <w:sz w:val="28"/>
          <w:szCs w:val="28"/>
        </w:rPr>
        <w:t>Po montáži bude provedena dle G 70401 zkouška pevnosti a to zkušebním přetlakem 100,0 kPa a zkouška těsnosti a to zkušebním přetlakem 15,0 kPa po dobu jedné hodiny.Po ukončení zkoušek  bude proveden zápis o provedení zkoušek a dále budou provedeny funkční zkoušky plynovodu.Na základě toho bude provedena zpráva o výchozí revizi plynovod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7.Nátěry</w:t>
      </w:r>
    </w:p>
    <w:p>
      <w:pPr>
        <w:pStyle w:val="TextBody"/>
        <w:jc w:val="both"/>
        <w:rPr/>
      </w:pPr>
      <w:r>
        <w:rPr/>
        <w:t>Potrubí (nové i stávající) včetně skříně M plynu opatřit nátěrem základním a dvojnásobným syntetickým s 1x emailováním – žlutý odstín.</w:t>
      </w:r>
    </w:p>
    <w:p>
      <w:pPr>
        <w:pStyle w:val="TextBody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8.Ostatní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ontáž musí odpovídat ČSN 070703,734201,G 70401,ČSN EN 1775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8"/>
      <w:u w:val="single"/>
    </w:rPr>
  </w:style>
  <w:style w:type="paragraph" w:styleId="Zkladntext3">
    <w:name w:val="Základní text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0:12:00Z</dcterms:created>
  <dc:creator>ing.Jiříček</dc:creator>
  <dc:description/>
  <cp:keywords/>
  <dc:language>en-US</dc:language>
  <cp:lastModifiedBy>Ing. Pavel Jiříček</cp:lastModifiedBy>
  <cp:lastPrinted>2013-04-15T08:15:00Z</cp:lastPrinted>
  <dcterms:modified xsi:type="dcterms:W3CDTF">2014-02-26T12:27:00Z</dcterms:modified>
  <cp:revision>5</cp:revision>
  <dc:subject/>
  <dc:title>                                                           _ 2 _</dc:title>
</cp:coreProperties>
</file>